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105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wój Systemu Rejestrów Państwowych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Kancelaria Prezesa Rady Ministr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1-12-2020 (wpływ), 12-01-2021 (wpływ aktualizacji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13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2692460737"/>
            <w:bookmarkStart w:id="1" w:name="__Fieldmark__0_2692460737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2692460737"/>
            <w:bookmarkStart w:id="3" w:name="__Fieldmark__1_2692460737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2692460737"/>
            <w:bookmarkStart w:id="5" w:name="__Fieldmark__2_2692460737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2692460737"/>
            <w:bookmarkStart w:id="7" w:name="__Fieldmark__3_2692460737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2692460737"/>
            <w:bookmarkStart w:id="9" w:name="__Fieldmark__4_2692460737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2692460737"/>
            <w:bookmarkStart w:id="11" w:name="__Fieldmark__5_2692460737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Arial"/>
      <w:b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23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13T13:36:00Z</dcterms:modified>
  <cp:revision>3</cp:revision>
  <dc:subject/>
  <dc:title>NOTATKA ZE SPOTKANIA</dc:title>
</cp:coreProperties>
</file>